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TABLE OF CONTENTS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  <w:t>Section</w:t>
        <w:tab/>
        <w:t>Page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9540" w:leader="dot"/>
        </w:tabs>
        <w:jc w:val="both"/>
        <w:rPr>
          <w:lang w:eastAsia="en-US"/>
        </w:rPr>
      </w:pPr>
      <w:r>
        <w:rPr>
          <w:lang w:eastAsia="en-US"/>
        </w:rPr>
        <w:t>TITLE PAGE</w:t>
        <w:tab/>
        <w:t>i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9540" w:leader="dot"/>
        </w:tabs>
        <w:jc w:val="both"/>
        <w:rPr>
          <w:lang w:eastAsia="en-US"/>
        </w:rPr>
      </w:pPr>
      <w:r>
        <w:rPr>
          <w:lang w:eastAsia="en-US"/>
        </w:rPr>
        <w:t>TABLE OF CONTENTS</w:t>
        <w:tab/>
        <w:t>iii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9540" w:leader="dot"/>
        </w:tabs>
        <w:jc w:val="both"/>
        <w:rPr>
          <w:lang w:eastAsia="en-US"/>
        </w:rPr>
      </w:pPr>
      <w:r>
        <w:rPr>
          <w:lang w:eastAsia="en-US"/>
        </w:rPr>
        <w:t>ADMINISTRATIVE INSTRUCTIONS</w:t>
        <w:tab/>
        <w:t>v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9540" w:leader="dot"/>
        </w:tabs>
        <w:jc w:val="both"/>
        <w:rPr>
          <w:lang w:eastAsia="en-US"/>
        </w:rPr>
      </w:pPr>
      <w:r>
        <w:rPr>
          <w:lang w:eastAsia="en-US"/>
        </w:rPr>
        <w:t>GRADING AND CERTIFICATION INSTRUCTIONS</w:t>
        <w:tab/>
        <w:t>v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9540" w:leader="dot"/>
        </w:tabs>
        <w:jc w:val="both"/>
        <w:rPr>
          <w:lang w:eastAsia="en-US"/>
        </w:rPr>
      </w:pPr>
      <w:r>
        <w:rPr>
          <w:lang w:eastAsia="en-US"/>
        </w:rPr>
        <w:t>INTRODUCTION TO WHEELED VEHICLE ELECTRICAL SYSTEMS</w:t>
        <w:tab/>
        <w:t>vi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Lesson 1:</w:t>
        <w:tab/>
        <w:t>INTRODUCTION TO AUTOMOTIVE ELECTRICITY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790" w:leader="none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Learning Event 1:</w:t>
        <w:tab/>
        <w:t>Describe Principles of Electricity and Magnetism</w:t>
        <w:tab/>
        <w:t>1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790" w:leader="none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Learning Event 2:</w:t>
        <w:tab/>
        <w:t>Describe Fundamentals of Electrical Circuits and Symbols</w:t>
        <w:tab/>
        <w:t>17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Practice Exercise</w:t>
        <w:tab/>
        <w:t>29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790" w:leader="none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Answers to Practice Exercise</w:t>
        <w:tab/>
        <w:t>30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Lesson 2:</w:t>
        <w:tab/>
        <w:t>AUTOMOTIVE BATTERIES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790" w:leader="none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Learning Event 1:</w:t>
        <w:tab/>
        <w:t>Describe Fundamentals of Automotive Batteries</w:t>
        <w:tab/>
        <w:t>31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790" w:leader="none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Learning Event 2:</w:t>
        <w:tab/>
        <w:t>Describe Maintenance Procedures for Automotive Batteries</w:t>
        <w:tab/>
        <w:t>48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Practice Exercise</w:t>
        <w:tab/>
        <w:t>61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790" w:leader="none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Answers to Practice Exercise</w:t>
        <w:tab/>
        <w:t>62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Lesson 3:</w:t>
        <w:tab/>
        <w:t>FUNDAMENTALS OF ELECTRICAL TEST EQUIPMENT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790" w:leader="none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Learning Event 1:</w:t>
        <w:tab/>
        <w:t>Describe Principles of Meters</w:t>
        <w:tab/>
        <w:t>63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790" w:leader="none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Learning Event 2:</w:t>
        <w:tab/>
        <w:t>Describe Construction and Use of Low-Voltage Circuit Testers</w:t>
        <w:tab/>
        <w:t>7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540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  <w:t>Section</w:t>
        <w:tab/>
        <w:t>Page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790" w:leader="none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Learning Event 3:</w:t>
        <w:tab/>
        <w:t>Describe Construction and Use of Multimeters</w:t>
        <w:tab/>
        <w:t>84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790" w:leader="none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Learning Event 4:</w:t>
        <w:tab/>
        <w:t>Describe Construction and Use of Simplified Test</w:t>
      </w:r>
    </w:p>
    <w:p>
      <w:pPr>
        <w:pStyle w:val="Normal"/>
        <w:widowControl w:val="false"/>
        <w:tabs>
          <w:tab w:val="clear" w:pos="720"/>
          <w:tab w:val="left" w:pos="2790" w:leader="none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Equipment/Internal Combustion Engine (STE/ICE)</w:t>
        <w:tab/>
        <w:t>87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Practice Exercise</w:t>
        <w:tab/>
        <w:t>118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790" w:leader="none"/>
          <w:tab w:val="right" w:pos="9540" w:leader="dot"/>
        </w:tabs>
        <w:ind w:firstLine="810"/>
        <w:jc w:val="both"/>
        <w:rPr>
          <w:lang w:eastAsia="en-US"/>
        </w:rPr>
      </w:pPr>
      <w:r>
        <w:rPr>
          <w:lang w:eastAsia="en-US"/>
        </w:rPr>
        <w:t>Answers to Practice Exercise</w:t>
        <w:tab/>
        <w:t>120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9540" w:leader="dot"/>
        </w:tabs>
        <w:jc w:val="both"/>
        <w:rPr>
          <w:lang w:eastAsia="en-US"/>
        </w:rPr>
      </w:pPr>
      <w:r>
        <w:rPr>
          <w:lang w:eastAsia="en-US"/>
        </w:rPr>
        <w:t>EXAMINATION</w:t>
        <w:tab/>
        <w:t>121</w:t>
      </w:r>
    </w:p>
    <w:sectPr>
      <w:footerReference w:type="even" r:id="rId2"/>
      <w:footerReference w:type="default" r:id="rId3"/>
      <w:type w:val="nextPage"/>
      <w:pgSz w:w="12240" w:h="15840"/>
      <w:pgMar w:left="1325" w:right="1325" w:gutter="0" w:header="0" w:top="1440" w:footer="720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iv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iii</w:t>
    </w:r>
    <w:r>
      <w:rPr>
        <w:rStyle w:val="PageNumber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14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0:16:00Z</dcterms:created>
  <dc:creator>K. Rose Bunch</dc:creator>
  <dc:description/>
  <dc:language>en-US</dc:language>
  <cp:lastModifiedBy>K. Rose Bunch</cp:lastModifiedBy>
  <dcterms:modified xsi:type="dcterms:W3CDTF">1999-11-22T13:50:00Z</dcterms:modified>
  <cp:revision>4</cp:revision>
  <dc:subject/>
  <dc:title>IMAGE:  Figure Gph1</dc:title>
</cp:coreProperties>
</file>